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Yoga on the Net</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At one time it seemed that yoga was little more than a dated hippie fad, rather like the lava lamp. But now this ancient health system is back in vogu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elebrities such as Gwyneth Paltrow, Madonna, and Julia Roberts and Sting are not shy about advocating the mental and physical benefits of the discipli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t is cool to carry around a little purple mat and tie yourself up in knots in local gyms and draughty church halls. It seems yoga is everywhere, and nowhere is it more omnipresent than on the ne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hould you wish to learn more about Sting's views on the subject, for instance, you might care to read the in-depth interview available at the White Lotus websi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u'll find a glossily professional web page which features authoritative articles on the many different forms of yoga - and the debate about which is the bes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u can also access a shop selling books and videos, or click through selection of celebrity interview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hare the well-illustrated interview with Sting, in which he expresses regret at not having started yoga earlier. But he adds that, if anything, the exercise seems to be reversing the ageing proces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view is echoed by fellow megastar Madonna. Indeed, the title song, Ray Of Light, in her best-selling album incorporates a traditional yoga cha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f you are moved to discover more details, Roots And Wings, a 'yoga, bodywork and natural healing centre' will be happy to provide you with the original Sanskrit text of that cha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oots And Wings is largely geared to selling yoga products, but you'll also find articles, discussion groups and a search engine for locating those all important Sanskrit lyrics (just type in Madon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other site, called Evolution, describes itself as an online yoga magazine, and although it can be a little graphic-heavy and slow, it's a snazzy and informative cre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visitor is offered enticements such as a free email newsletter, meditation advice, chants and even recip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hould you find Evolution's animated yoga girl icon annoyingly limber, you might be tempted to compete with her by practising a selection of yoga postures yourself.</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volution allows you to call up these postures on your scre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t seems that cyberspace is not yet the proper place to learn the subtleties of this ancient discipline: for that you'll still need to take a traditional class with a teacher.</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6:00Z</dcterms:created>
  <dc:creator>.</dc:creator>
  <dc:description/>
  <cp:keywords/>
  <dc:language>en-US</dc:language>
  <cp:lastModifiedBy>.</cp:lastModifiedBy>
  <dcterms:modified xsi:type="dcterms:W3CDTF">2006-08-10T01:17:00Z</dcterms:modified>
  <cp:revision>1</cp:revision>
  <dc:subject/>
  <dc:title>Gbrberg5yh</dc:title>
</cp:coreProperties>
</file>